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03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 пациента: </w:t>
      </w:r>
      <w:r>
        <w:rPr>
          <w:sz w:val="24"/>
          <w:szCs w:val="24"/>
        </w:rPr>
        <w:t>оба пола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11 суток.</w:t>
      </w:r>
    </w:p>
    <w:p>
      <w:pPr>
        <w:pStyle w:val="Normal"/>
        <w:ind w:left="567" w:right="-16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бор диагнозов по МКБ-10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10 </w:t>
            </w:r>
            <w:r>
              <w:rPr>
                <w:i/>
                <w:sz w:val="22"/>
                <w:szCs w:val="22"/>
              </w:rPr>
              <w:t>Эссенциальная (первичная)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1 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2  Гипертензивная (гипертоническая) болезнь с преимущественным поражением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3  Гипертензивная (гипертоническая) болезнь с преимущественным поражением сердца и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5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Вторичная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Перечень работ и услуг для диагностики гипертонической болезн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2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 ( при наличии необходимого оборудования)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ьтразвуковая допплерография ао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2. Перечень работ и услуг для стационарного лечения больных гипертонической болезнью из расчета 12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гипертонической болезнью из расчета среднего срока госпитализации 12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 с контролируемым высвобождени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хлортиаз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Фуросем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 таблетки</w:t>
            </w:r>
            <w:r>
              <w:rPr>
                <w:color w:val="000000"/>
                <w:sz w:val="22"/>
                <w:szCs w:val="22"/>
              </w:rPr>
              <w:t>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оксонид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>не 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-полоски к глюкометру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2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48:00Z</dcterms:created>
  <dc:creator>user_2</dc:creator>
  <dc:description/>
  <cp:keywords/>
  <dc:language>en-US</dc:language>
  <cp:lastModifiedBy>sokolovaev</cp:lastModifiedBy>
  <dcterms:modified xsi:type="dcterms:W3CDTF">2012-08-23T07:24:00Z</dcterms:modified>
  <cp:revision>20</cp:revision>
  <dc:subject/>
  <dc:title>Утвержден</dc:title>
</cp:coreProperties>
</file>